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23.12. 2025 № 13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563"/>
        <w:gridCol w:w="705"/>
        <w:gridCol w:w="1984"/>
      </w:tblGrid>
      <w:tr>
        <w:trPr>
          <w:trHeight w:val="94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>видов расходов классификации расходов бюджетов на 2026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6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559"/>
        <w:gridCol w:w="709"/>
        <w:gridCol w:w="1984"/>
      </w:tblGrid>
      <w:tr>
        <w:trPr>
          <w:tblHeader w:val="true"/>
          <w:trHeight w:val="2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785 868,67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5 613,69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25 335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 840,00</w:t>
            </w:r>
          </w:p>
        </w:tc>
      </w:tr>
      <w:tr>
        <w:trPr>
          <w:trHeight w:val="74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778 495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7 923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 824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0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 099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 999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54 162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8 503 18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7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274,2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807,8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31 9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068 266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 26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8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889,99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170,01</w:t>
            </w:r>
          </w:p>
        </w:tc>
      </w:tr>
      <w:tr>
        <w:trPr>
          <w:trHeight w:val="7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685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4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96,32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572,9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 428,14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144,8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9 7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28 5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200,00</w:t>
            </w:r>
          </w:p>
        </w:tc>
      </w:tr>
      <w:tr>
        <w:trPr>
          <w:trHeight w:val="69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7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7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86 116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04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351 536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 3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1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9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13 126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19 37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3 89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966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6 42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73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3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6 285,65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6 885,6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465 185,6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2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9 4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420,56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49 524,24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9 3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6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 349,22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6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44 1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49,22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15 15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18 65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04 8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25 6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84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66 9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33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422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11 6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1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1 4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108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395,8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5,8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 0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1,84</w:t>
            </w:r>
          </w:p>
        </w:tc>
      </w:tr>
      <w:tr>
        <w:trPr>
          <w:trHeight w:val="9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8,66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18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8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 7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 0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4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7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 8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9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 1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15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9 4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0 000,00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9 110,3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1 510,3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2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7 510,3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162,4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7,90</w:t>
            </w:r>
          </w:p>
        </w:tc>
      </w:tr>
      <w:tr>
        <w:trPr>
          <w:trHeight w:val="6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5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6 515 322,28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39:00Z</dcterms:modified>
  <cp:revision>30</cp:revision>
  <dc:subject/>
  <dc:title>Приложение 2</dc:title>
</cp:coreProperties>
</file>